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sz w:val="32"/>
        </w:rPr>
        <w:t>Jak zjistíte, má-li vaše kráva ‘nemoc šílených krav’ ……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učí-li vaše kráva takto, můžete její</w:t>
        <w:tab/>
        <w:tab/>
        <w:tab/>
        <w:t>Bučí-li vaše kráva takto, dejte si raději</w:t>
      </w:r>
    </w:p>
    <w:p>
      <w:pPr>
        <w:pStyle w:val="Normal"/>
        <w:widowControl/>
        <w:rPr/>
      </w:pPr>
      <w:r>
        <w:rPr/>
        <w:t>maso klidně použít na biftek nebo svíčkovou.</w:t>
        <w:tab/>
        <w:tab/>
        <w:t>rybí filé.</w:t>
        <w:tab/>
      </w:r>
    </w:p>
    <w:p>
      <w:pPr>
        <w:pStyle w:val="Normal"/>
        <w:widowControl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2003851561" r:id="rId4"/>
        </w:object>
      </w:r>
      <w:r>
        <w:rPr/>
        <w:tab/>
        <w:t>(Dvojklik)</w:t>
        <w:tab/>
        <w:tab/>
        <w:tab/>
        <w:tab/>
        <w:tab/>
      </w:r>
      <w:r>
        <w:rPr/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27.65pt" filled="f" o:ole="">
            <v:imagedata r:id="rId7" o:title=""/>
          </v:shape>
          <o:OLEObject Type="Embed" ProgID="" ShapeID="ole_rId6" DrawAspect="Content" ObjectID="_173561962" r:id="rId6"/>
        </w:object>
      </w:r>
      <w:r>
        <w:rPr/>
        <w:t xml:space="preserve"> (Dvojklik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8:02:00Z</dcterms:created>
  <dc:creator>Ing. Rostislav Barnet</dc:creator>
  <dc:description/>
  <dc:language>en-US</dc:language>
  <cp:lastModifiedBy>Míša</cp:lastModifiedBy>
  <dcterms:modified xsi:type="dcterms:W3CDTF">2001-08-06T18:02:00Z</dcterms:modified>
  <cp:revision>2</cp:revision>
  <dc:subject/>
  <dc:title>Jak zjistíte, má-li vaše kráva ‘nemoc šílených krav’ …… </dc:title>
</cp:coreProperties>
</file>